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1999 г. No. 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ГОСУДАРСТВЕННУЮ РЕГИСТРАЦИЮ 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ЗНА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ист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у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), создавшего систему сертифик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й акт &lt;*&gt;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мплект документов, представляемых для регист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(организации),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вшего систему сертификации             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истем обязательной сертифик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государственную регистрацию системы сертификации и знака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