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инновацио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ИСКЛЮЧЕНИЕ ИННОВАЦИОННОЙ ПРОДУКЦИИ (УСЛУГИ)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нновационной продукции, услу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0"/>
        <w:gridCol w:w="1620"/>
        <w:gridCol w:w="1351"/>
        <w:gridCol w:w="1350"/>
        <w:gridCol w:w="1350"/>
        <w:gridCol w:w="1889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-</w:t>
              <w:br/>
              <w:t xml:space="preserve">катор    </w:t>
              <w:br/>
              <w:t>продукции</w:t>
              <w:br/>
              <w:t xml:space="preserve">(услуг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 xml:space="preserve">вание    </w:t>
              <w:br/>
              <w:t xml:space="preserve">иннова-  </w:t>
              <w:br/>
              <w:t xml:space="preserve">ционной  </w:t>
              <w:br/>
              <w:t>продукции</w:t>
              <w:br/>
              <w:t xml:space="preserve">(услуг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к</w:t>
              <w:br/>
              <w:t xml:space="preserve">иннова-    </w:t>
              <w:br/>
              <w:t xml:space="preserve">ционной    </w:t>
              <w:br/>
              <w:t xml:space="preserve">продук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 xml:space="preserve">иннова-  </w:t>
              <w:br/>
              <w:t xml:space="preserve">ционной  </w:t>
              <w:br/>
              <w:t>прод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еющихся</w:t>
              <w:br/>
              <w:t xml:space="preserve">аналогов </w:t>
              <w:br/>
              <w:t>продукции</w:t>
              <w:br/>
              <w:t xml:space="preserve">(услуг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>производ-</w:t>
              <w:br/>
              <w:t xml:space="preserve">ства     </w:t>
              <w:br/>
              <w:t xml:space="preserve">(разра-  </w:t>
              <w:br/>
              <w:t xml:space="preserve">ботки,   </w:t>
              <w:br/>
              <w:t xml:space="preserve">предост. </w:t>
              <w:br/>
              <w:t xml:space="preserve">услуги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>произведенной</w:t>
              <w:br/>
              <w:t xml:space="preserve">продукции    </w:t>
              <w:br/>
              <w:t>(общий объем/</w:t>
              <w:br/>
              <w:t xml:space="preserve">интегральная </w:t>
              <w:br/>
              <w:t xml:space="preserve">стоимость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исключения</w:t>
              <w:br/>
              <w:t xml:space="preserve">продукции </w:t>
              <w:br/>
              <w:t xml:space="preserve">(услуги)  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организации ____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Правительство Москвы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сключение инновационной продукции (услуги) из Реестра инновационной продукции субъектов малого и среднего предпринимательства Москв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