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08.2008 N 80н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лавных распоря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админист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дминистраторов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оров и админист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ов финансирования дефиц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8 г. N 80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ИСКЛЮЧЕНИЕ РЕКВИЗИТОВ УЧАСТНИКОВ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ЦЕССА ИЗ СВОДНОГО РЕЕСТРА ГЛАВНЫХ РАСПОРЯ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ПОРЯДИТЕЛЕЙ И ПОЛУЧАТЕЛЕЙ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АВНЫХ АДМИНИСТРАТОРОВ И АДМИНИСТРАТОРОВ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ГО БЮДЖЕТА, ГЛАВНЫХ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АДМИНИСТРАТОРОВ ИСТОЧНИК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ФИЦИТА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ы по КФД │05316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астника ______________________________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го процесса &lt;*&gt;                               реестру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________________________________________       Глав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главного распорядителя, главного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министратора,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министратора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нансирования дефици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755"/>
        <w:gridCol w:w="3105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участника    </w:t>
              <w:br/>
              <w:t xml:space="preserve">бюджетного    </w:t>
              <w:br/>
              <w:t xml:space="preserve">процесса по   </w:t>
              <w:br/>
              <w:t xml:space="preserve">Сводному реестр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ышестоящего   </w:t>
              <w:br/>
              <w:t xml:space="preserve">участника бюджетного </w:t>
              <w:br/>
              <w:t xml:space="preserve">процесса по Сводному </w:t>
              <w:br/>
              <w:t xml:space="preserve">реестру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аннулирования</w:t>
              <w:br/>
              <w:t>Заяв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Номер страницы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Всего страниц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присвоенный в ФК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ановки на учет в ФК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  _____________ ___________ 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ФК   (должность)   (подпись) 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только для заявки, формируемой участником бюджет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правления Заявки участником бюджетного процесса заполняется одна строка, при этом реквизиты "Номер страницы" и "Всего страниц" можно опусти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8</Characters>
  <CharactersWithSpaces>3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финансов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сключение реквизитов участников бюджетного процесса из сводного реестра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