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октября 2008 г. N 32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у отдела транспорта и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обеспе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материально-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и государственного за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В.А. Пикул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использование служебного авто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ля поездки за пределы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"_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е подразделени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моб. тел.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, должность сотрудника Фонда, использующего автотран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цель использования автотран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ршрут поездки: 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е время использования автотранспорта с __________ час. до ________ ча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структурного подразделения ______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дпись           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436</Characters>
  <CharactersWithSpaces>12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4:00Z</dcterms:created>
  <dc:creator>Министерство экономического развития Российской Федерации~Федеральное агентство по управлению государственным имуществом</dc:creator>
  <dc:description/>
  <dc:language>en-US</dc:language>
  <cp:lastModifiedBy/>
  <dcterms:modified xsi:type="dcterms:W3CDTF">2011-10-30T07:54:00Z</dcterms:modified>
  <cp:revision>2</cp:revision>
  <dc:subject>Заявка</dc:subject>
  <dc:title>Заявка на использование служебного автотранспорта в Федеральном агентстве по управлению государственным имуществом для поездки за предел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