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8 г. N 3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отдела транспорта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материаль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и 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.А.ПИКУЛ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спользование служебного мобильного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ля команд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 сотрудника Фонда, использующего мобиль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назначения: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город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командировки с __________________ 200_ г. до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   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спользование служебного мобильного телефона для командировки в Федеральном агентстве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