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Министра обороны РФ N 483, Минтранса РФ от 30.11.2001 N 168, в которой приведена данная форма, введена в действие с 1 нояб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форм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ок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ЯВКА НА ИСПОЛЬЗОВАНИЕ ВОЗДУШНОГО ПРОСТР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предприятия (авиакомпании)     ┌────┐    ┌────┐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 ___________________      │    │    │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русское            английское          └────┘    └────┘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</w:t>
      </w:r>
      <w:r>
        <w:rPr/>
        <w:t>2-букв. код  3-букв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нные свидетельства эксплуатанта         (внутренний) код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   </w:t>
      </w:r>
      <w:r>
        <w:rPr/>
        <w:t>(ИКАО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 ........ Начало действия ........ Конец .........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чность          Адреса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     ┌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&lt;-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             │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└─────────────────────────────────────┘ </w:t>
      </w:r>
      <w:r>
        <w:rPr/>
        <w:t>&lt;&lt;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и время представления      Отправите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─────────────────┐ ┌──────────────────────┐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│ │                      │ </w:t>
      </w:r>
      <w:r>
        <w:rPr/>
        <w:t>&lt;&lt;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───────────┘ └──────────────────────┘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Тип сообщения   7 Опознавательный индекс  8 Правила пол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оздушного судна          и тип пол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───┐ ┌───────────────────────┐ ┌──────────┐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│               │-│                       │-│          │ &lt;&lt;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┘ └───────────────────────┘ └──────────┘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 Количество, тип воздушных судов,    10 Оборуд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тегория турбулентного след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───────────────────────┐ ┌────────────────┐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│                                   │-│                │ &lt;&lt;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─────────────────┘ └────────────────┘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 Аэродром и время выле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Маршру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                   │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────────────────────────────────────┘ </w:t>
      </w:r>
      <w:r>
        <w:rPr/>
        <w:t>&lt;&lt;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Аэродром назначения и общее  Запасной(ые) аэродром(ы)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четное истекшее время д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адк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┐ ┌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│                             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┘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Прочая информац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                  </w:t>
      </w:r>
      <w:r>
        <w:rPr/>
        <w:t>)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────────────────────────────────────┘ </w:t>
      </w:r>
      <w:r>
        <w:rPr/>
        <w:t>&lt;&lt;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2</Characters>
  <CharactersWithSpaces>4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ороны Российской Федерации~Министерство транспорта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спользование воздушного простр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