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зготовлени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755"/>
        <w:gridCol w:w="2294"/>
        <w:gridCol w:w="1350"/>
        <w:gridCol w:w="1081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  <w:br/>
              <w:t>заявл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егис-   </w:t>
              <w:br/>
              <w:t xml:space="preserve">трации   </w:t>
              <w:br/>
              <w:t>заяв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ИНН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>внешнеторгового</w:t>
              <w:br/>
              <w:t xml:space="preserve">договора,   </w:t>
              <w:br/>
              <w:t xml:space="preserve">наименование  </w:t>
              <w:br/>
              <w:t xml:space="preserve">иностранной  </w:t>
              <w:br/>
              <w:t xml:space="preserve">организации-  </w:t>
              <w:br/>
              <w:t xml:space="preserve">поставщика,  </w:t>
              <w:br/>
              <w:t>страна, где она</w:t>
              <w:br/>
              <w:t>зарегистрирована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ные марки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>парамет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ая таможенная служба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готовление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