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7.2007 N 18-20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изготовление бланков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сударственного образ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государствен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положение органа государственной в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349"/>
        <w:gridCol w:w="1891"/>
        <w:gridCol w:w="1889"/>
        <w:gridCol w:w="540"/>
        <w:gridCol w:w="540"/>
        <w:gridCol w:w="541"/>
        <w:gridCol w:w="540"/>
        <w:gridCol w:w="540"/>
        <w:gridCol w:w="539"/>
        <w:gridCol w:w="540"/>
        <w:gridCol w:w="540"/>
        <w:gridCol w:w="541"/>
        <w:gridCol w:w="1485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разова-   </w:t>
              <w:br/>
              <w:t xml:space="preserve">тельного    </w:t>
              <w:br/>
              <w:t xml:space="preserve">учреждени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обра-</w:t>
              <w:br/>
              <w:t>зователь-</w:t>
              <w:br/>
              <w:t xml:space="preserve">ного уч- </w:t>
              <w:br/>
              <w:t xml:space="preserve">реждения </w:t>
              <w:br/>
              <w:t xml:space="preserve">&lt;1&gt;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ство</w:t>
              <w:br/>
              <w:t xml:space="preserve">о государ-   </w:t>
              <w:br/>
              <w:t xml:space="preserve">ственной     </w:t>
              <w:br/>
              <w:t xml:space="preserve">аккредитации </w:t>
              <w:br/>
              <w:t xml:space="preserve">&lt;2&gt;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емый вы-</w:t>
              <w:br/>
              <w:t>пуск в период</w:t>
              <w:br/>
              <w:t xml:space="preserve">с 1 октября  </w:t>
              <w:br/>
              <w:t>текущего года</w:t>
              <w:br/>
              <w:t>по 30 сентяб-</w:t>
              <w:br/>
              <w:t>ря следующего</w:t>
              <w:br/>
              <w:t>года по уров-</w:t>
              <w:br/>
              <w:t xml:space="preserve">ню образова- </w:t>
              <w:br/>
              <w:t xml:space="preserve">ния &lt;3&gt;      </w:t>
            </w:r>
          </w:p>
        </w:tc>
        <w:tc>
          <w:tcPr>
            <w:tcW w:w="48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бланка документа   </w:t>
              <w:br/>
              <w:t xml:space="preserve">об образовании с указанием     </w:t>
              <w:br/>
              <w:t xml:space="preserve">объемов поставк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ой власти                    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цо, ответственное за обор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ланков (должность, телефон)               /Ф.И.О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чреждение общего, начального профессионального, среднего профессионального, высшего профессионального или дополните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все действующие свидетельства об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 заявке на обеспечение летнего выпуска по уровням общего, начального профессионального, среднего профессионального, высшего профессионального и дополнительного образования по данным государственного статистиче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6</Characters>
  <CharactersWithSpaces>1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изготовление бланков документов государственного образца об уровне образования и (или) квалификации, подаваемая органами государственной власти, в ведении которых находятся образовательные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