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7.2007 N 18-20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изготовление бланков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бразовательного учреждени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положе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образовательного учреждения &lt;1&gt;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 аккредитации: _____________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и номер)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310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ланка   </w:t>
              <w:br/>
              <w:t xml:space="preserve">документа об образовании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оставки бланк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ый выпуск в период с 1 октября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30 сентября следующего года по уровню образования &lt;3&gt;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ктор (директор)                         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ый бухгалтер                         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о, ответственное за 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ланков (должность, телефон)              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чреждение общего, начального профессионального, среднего профессионального, высшего профессионального или дополните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все действующие свидетельства об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 заявке на обеспечение летнего выпуска по уровням общего, начального профессионального, среднего профессионального, высшего профессионального и дополнительного образования по данным государственного статистиче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зготовление бланков документов государственного образца об уровне образования и (или) квалификации, подаваемая негосударственными образовательными учреждениями высшего профессионального образования, имеющими государственную аккредитацию, и об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