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составления, утверж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ведения бюджетных смет федераль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ных учреждений, подведом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у образования и нау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наук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1 июня 2010 г. N 66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 изменение бюджетной сме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на 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раздел, подраздел, целевая статья, вид расходов классификации расхо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бюджетной классификации Российской Феде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распорядитель (получатель) бюджетных средст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тыс. рублей)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4"/>
        <w:gridCol w:w="3781"/>
        <w:gridCol w:w="3105"/>
      </w:tblGrid>
      <w:tr>
        <w:trPr>
          <w:trHeight w:val="36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операции сектора    </w:t>
              <w:br/>
              <w:t>государственного управления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изменений (+, -)</w:t>
              <w:br/>
              <w:t xml:space="preserve">на ____ год      </w:t>
            </w:r>
          </w:p>
        </w:tc>
      </w:tr>
      <w:tr>
        <w:trPr>
          <w:trHeight w:val="24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</w:t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7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основания и расчеты по вносимым изменениям на ____ листах прилагаю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 учреждения гарантирует недопущение образования кредиторской задолженности по уменьшаемым стать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 руководителя учреждения)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гербовая печать учреждения)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_________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руководителя       (подпись)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кономического подразделения                                     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реждения или главного бухгалтер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8</Words>
  <Characters>1659</Characters>
  <CharactersWithSpaces>14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изменение бюджетной сметы бюджетного учреждения, подведомственного Министерству образования и науки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