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Рос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изменение бюджетной с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дел, подраздел, целевая статья, вид расходов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ходов бюджетной классификац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аспорядитель (получатель) бюджетных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915"/>
        <w:gridCol w:w="2971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перации сектора    </w:t>
              <w:br/>
              <w:t xml:space="preserve">государственного управления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  </w:t>
              <w:br/>
              <w:t xml:space="preserve">(+, -) на _____ год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снования и расчеты по вносимым изменениям на ___ листах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учреждения    гарантирует    недопущение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ской задолженности по уменьшаемым стать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     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гербовая печать учреждения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     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го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главного бухгалт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зменение бюджетной сметы федерального государственного учреждения, находящегося в ведении Рос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