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, 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КА N XXX/YYY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ЗМЕНЕНИЕ РЕКВИЗИТОВ ГЛАВНОГО РАСПОРЯ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ОРЯДИТЕЛЯ И ПОЛУЧАТЕЛЯ СРЕДСТВ БЮДЖЕ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ЛАСТИ В РЕЕСТРЕ 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ОЛУЧАТЕЛЕЙ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0__ г.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РРПБС &lt;2&gt;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бюджета Московской области                            по ПП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946"/>
        <w:gridCol w:w="1080"/>
        <w:gridCol w:w="2295"/>
        <w:gridCol w:w="944"/>
        <w:gridCol w:w="945"/>
        <w:gridCol w:w="1351"/>
        <w:gridCol w:w="1618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РРПБС </w:t>
              <w:br/>
              <w:t xml:space="preserve">&lt;2&gt;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</w:t>
              <w:br/>
              <w:t>административной</w:t>
              <w:br/>
              <w:t xml:space="preserve">подчиненности   </w:t>
              <w:br/>
              <w:t xml:space="preserve">(по ППП)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ФС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ОПФ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вода в  </w:t>
              <w:br/>
              <w:t xml:space="preserve">действие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исполненной</w:t>
              <w:br/>
              <w:t xml:space="preserve">заявки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 ___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  (расшифровка подписи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XXX - код ГРБС по П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YYY - порядковый номер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РПБС - реестр главных распорядителей, распорядителей средст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финансов Московской област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реквизитов главного распорядителя, распорядителя и получателя средств бюджета Московской области в реестре главных распорядителей, распорядителей и получателей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