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7 г. N 10-558832/10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изменение реквизитов распорядителя и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 федерального бюджета в сводный реестр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порядителей, распорядителей и получ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редств федерального бюджета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на 200_ г.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Форма по КФД │05102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_____________ 200_ г.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______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наименование образовательного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учреждения, организации)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по ППП │07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средств   Федеральное агентство по образованию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______________________________________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1215"/>
        <w:gridCol w:w="1350"/>
        <w:gridCol w:w="2295"/>
        <w:gridCol w:w="1215"/>
        <w:gridCol w:w="1216"/>
        <w:gridCol w:w="148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СРРПБС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административной</w:t>
              <w:br/>
              <w:t xml:space="preserve">подчиненности </w:t>
              <w:br/>
              <w:t xml:space="preserve">(по ППП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ФС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ОПФ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действие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(подпись)  (расшифровка подписи)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реквизитов распорядителя и получателя средств федерального бюджета в сводный реестр главных распорядителей, распорядителей и получателей средств федерального бюджета (Федеральное агентство по образов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