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6 г. N 01-06/18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изменение реквизитов распорядителя и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федерального бюджета в сводном реестре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орядителей, распорядителей и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федерального бюджета на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02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т "__" _______ 2006 г.           Дата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по ППП       │  1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Федеральная таможенн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755"/>
        <w:gridCol w:w="229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СРРПБС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ФС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ОПФ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ая таможенная служба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реквизитов распорядителя и получателя средств федерального бюджета в сводном реестре главных распорядителей, распорядителей и получателей средств федерального бюджета в Федеральной таможе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