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сбору и обработк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готовки графиков транспорт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за пределы таможенной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транзита неф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 - участников СНГ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территорию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(рекомендуем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изменение утвержденного графика транспорт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фти за пределы таможенной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графика транзита нефти государств - участников СНГ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аможенную территорию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___ квартал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оформить изменение графика транспортировки нефти  за  преде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й  территории  Российской  Федерации   (графика   транзита   неф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   -   участников  СНГ  через  территорию  Российской 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 на ___ квартал 200 __ г.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 в объеме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ответственн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7</Characters>
  <CharactersWithSpaces>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изменение утвержденного графика транспортировки нефти за пределы таможенной территории Российской Федерации (графика транзита нефти государств — участников СНГ через таможенную территорию Российской Федерации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