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9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ржании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ИЗМЕНЕНИЕ В СОДЕРЖАНИИ ЗАПИСЕЙ В РАЗРЕ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запис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звание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омер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, зафиксированные д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едения, фиксируемые в результате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и подпись ответственного лица компетентной организации, подающей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явки на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соответствующего федера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запис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оа Ран Хо-87, РК-99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мощность двигателя 10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мощность двигателя 15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по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агентство по рыболовству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в содержании записей в разрешении на ведение рыбного промысла в исключительной экономической зон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