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записей в разре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МЕНЕНИЕ В СОДЕРЖАНИИ ЗАПИСЕЙ В РАЗРЕ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ение запис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звание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омер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, зафиксированные д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едения, фиксируемые в результате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компетентной организации, подающей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явки на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иво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Управления Россельхознадзора по Приморскому кр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запис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унек, 1-КН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) мощность двигателя 150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) 1600 л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по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внешнеэкономического сотрудничества Минрыбхоза КНДР (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в содержании записей в разрешении на ведение рыбного промысла в исключительной экономической зон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