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двадцатой се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-японск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несения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ржание записей в разреш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МЕНЕНИЕ В СОДЕРЖАНИИ ЗАПИСЕЙ В РАЗРЕШ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менение запис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звание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омер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измен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ведения, зафиксированные д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едения, фиксируемые после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 компетентной организации, подающей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явки на изме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у отдела контроля Департамента рыболов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на изменение в раз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УССКИЙ 1-1М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1) Мощность силовой установки 500 л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Мощность силовой установки 700 л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та подачи зая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риморрыбвода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4</Characters>
  <CharactersWithSpaces>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зменение в содержании записей в разрешении на право ведения рыбного промыс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