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КА НА КАССОВЫЙ РАСХОД N 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окраще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 05318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5      мая      10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--" ---------- 20-- г.         Дата │05.05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Управление федеральной службы по Сводном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 -----------------------------     реестру │  0987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государственной регистрации,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кадастра и картографии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Глава по БК │    32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┐     ┌──────────┐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лицевого счета  │ 03221098760│ ИНН │2722000000│       КПП │ 270101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┘     └──────────┘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Федеральный бюджет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-----------------------------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тделение Федерального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-----------------------------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казначейства по г. Энску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    по КОФК │   22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Предельная дата исполнения │10.05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редств 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договор               ┌────────┐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платежа --------------- Номер │   123  │ Дата │    01.04.20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договор           └────────┘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сконтракт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┐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Номер │        │ Дата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аименование                 └────────┘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-основ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начение  │за выполненные работы по договору ГПХ (уборщицы) апрель 2010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а     │без НДС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080"/>
        <w:gridCol w:w="1890"/>
        <w:gridCol w:w="1486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ый номер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>авансового</w:t>
              <w:br/>
              <w:t xml:space="preserve">платежа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104120011500000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.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нно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Реквизиты контр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юридического  │            Петрова Мария Сергеевн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а, Фамилия, И.О.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зического лица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┐        ┌───────────┐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счета │ 40817810697330002222 │    ИНН │           │ КПП │ 771301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┘        └───────────┘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351"/>
        <w:gridCol w:w="3240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ский счет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АО "Банк Москвы"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452521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1810500000000219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. Реквизиты налогов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статуса налогоплательщик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080"/>
        <w:gridCol w:w="1621"/>
        <w:gridCol w:w="1619"/>
        <w:gridCol w:w="1351"/>
        <w:gridCol w:w="945"/>
        <w:gridCol w:w="1349"/>
      </w:tblGrid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АТО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платеж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</w:t>
              <w:br/>
              <w:t xml:space="preserve">период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-    </w:t>
              <w:br/>
              <w:t xml:space="preserve">основание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платежа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етвенко О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______________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аркелова Ю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5         мая 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-- 20--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9</Words>
  <Characters>5213</Characters>
  <CharactersWithSpaces>4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Король Е.А.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кассовый расход (сокращенная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