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КА НА КАССОВЫЙ РАСХОД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окраще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 053185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05    апреля     10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--" ---------- 20-- г.         Дата │05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МУК "Музей района"            по Сводному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лиента  -----------------------------     реестру │    3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----------------------------- Глава по БК │    002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──┐     ┌──────────┐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лицевого счета  │  02460712  │ ИНН │5250362265│       КПП │ 525402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┘     └──────────┘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 субъекта РФ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-----------------------------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   -----------------------------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ОФК по N-ской области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значейства          -----------------------------     по КОФ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</w:t>
      </w:r>
      <w:r>
        <w:rPr/>
        <w:t>Предельная дата исполнения │06.04.20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а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средств 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договор               ┌────────┐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платежа --------------- Номер │   123  │ Дата │    01.04.201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(договор           └────────┘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осконтракт)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┌────────┐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--------------------------------- Номер │        │ Дата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(наименование                 └────────┘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кумента-осн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значение  │устранение неисправности электропроводк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а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2025"/>
        <w:gridCol w:w="1620"/>
        <w:gridCol w:w="810"/>
        <w:gridCol w:w="1754"/>
      </w:tblGrid>
      <w:tr>
        <w:trPr>
          <w:trHeight w:val="240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ный номер </w:t>
              <w:br/>
              <w:t xml:space="preserve">бюджетного  </w:t>
              <w:br/>
              <w:t xml:space="preserve">обязательств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</w:t>
              <w:br/>
              <w:t xml:space="preserve">авансового </w:t>
              <w:br/>
              <w:t xml:space="preserve">платежа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ж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XXXXXXXXXXXXXXXX2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0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Реквизиты контр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юридического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а, Фамилия, И.О.        │ИП "Соколов"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зического лица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┐        ┌────────────┐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счета │ 40608520700001000001 │    ИНН │262773252812│ КПП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┘        └────────────┘     └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351"/>
        <w:gridCol w:w="3375"/>
      </w:tblGrid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К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ентский счет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КЦ ГУ Банка России по N-ской област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0925001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3. Реквизиты налогов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статуса налогоплательщик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080"/>
        <w:gridCol w:w="1620"/>
        <w:gridCol w:w="1620"/>
        <w:gridCol w:w="1350"/>
        <w:gridCol w:w="944"/>
        <w:gridCol w:w="1485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АТО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платежа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</w:t>
              <w:br/>
              <w:t xml:space="preserve">период 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-    </w:t>
              <w:br/>
              <w:t xml:space="preserve">основание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платежа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ванов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тров             Петров П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-------------- 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05       апреля   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МЕТКА ОРГАНА ФЕДЕРАЛЬНОГО КАЗНАЧЕЙСТВА О РЕГИСТРАЦИИ НАСТОЯЩЕЙ ЗАЯ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8</Words>
  <Characters>5275</Characters>
  <CharactersWithSpaces>44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Заболонкова О.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кассовый расход (сокращенная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