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м Казначейства РФ от 09.02.2009 N 42-7.4-05/5.3-61 утвержден образец заполнения Заявки на кассовый расх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ка на кассовый расход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 _____________________________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лицев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Глав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_____________________________      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редель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исполне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Учетны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обязательств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оритет исполнения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нежные единиц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Реквизиты докум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811"/>
        <w:gridCol w:w="1619"/>
        <w:gridCol w:w="1081"/>
        <w:gridCol w:w="1754"/>
        <w:gridCol w:w="1080"/>
        <w:gridCol w:w="1889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валюте </w:t>
              <w:br/>
              <w:t xml:space="preserve">выплат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алюты </w:t>
              <w:br/>
              <w:t xml:space="preserve">по ОК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</w:t>
              <w:br/>
              <w:t xml:space="preserve">авансового </w:t>
              <w:br/>
              <w:t xml:space="preserve">платеж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в </w:t>
              <w:br/>
              <w:t xml:space="preserve">валюте </w:t>
              <w:br/>
              <w:t xml:space="preserve">заявк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сть </w:t>
              <w:br/>
              <w:t xml:space="preserve">платеж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латеж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>платежа</w:t>
              <w:br/>
              <w:t>(примечание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801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 Заявки на кассовый расхо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Реквизиты документа-ос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60"/>
        <w:gridCol w:w="2700"/>
        <w:gridCol w:w="2294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Реквизиты контраг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539"/>
        <w:gridCol w:w="540"/>
        <w:gridCol w:w="1080"/>
        <w:gridCol w:w="1485"/>
        <w:gridCol w:w="1891"/>
        <w:gridCol w:w="809"/>
        <w:gridCol w:w="2294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/ </w:t>
              <w:br/>
              <w:t xml:space="preserve">фамилия, имя, </w:t>
              <w:br/>
              <w:t xml:space="preserve">отчество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й</w:t>
              <w:br/>
              <w:t xml:space="preserve">счет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банк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  <w:br/>
              <w:t>банк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ский</w:t>
              <w:br/>
              <w:t>счет банк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4. Реквизиты налоговых платеж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945"/>
        <w:gridCol w:w="1350"/>
        <w:gridCol w:w="1351"/>
        <w:gridCol w:w="1350"/>
        <w:gridCol w:w="945"/>
        <w:gridCol w:w="1213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    </w:t>
              <w:br/>
              <w:t xml:space="preserve">налогоплательщик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о Б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АТ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платеж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</w:t>
              <w:br/>
              <w:t xml:space="preserve">период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документа-   </w:t>
              <w:br/>
              <w:t xml:space="preserve">основания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платежа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801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 Заявки на кассовый расхо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5. Расшифровка заявки на кассовый расх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620"/>
        <w:gridCol w:w="1485"/>
        <w:gridCol w:w="1080"/>
        <w:gridCol w:w="945"/>
        <w:gridCol w:w="1486"/>
        <w:gridCol w:w="1483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средств </w:t>
              <w:br/>
              <w:t>для исполнения</w:t>
              <w:br/>
              <w:t xml:space="preserve">обязатель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  <w:br/>
              <w:t>плательщи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  <w:br/>
              <w:t>получ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в   </w:t>
              <w:br/>
              <w:t xml:space="preserve">валюте </w:t>
              <w:br/>
              <w:t xml:space="preserve">заяв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в   </w:t>
              <w:br/>
              <w:t>рубля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латежа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тметка Федерального казначейства, органа Федерального казначей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</w:t>
      </w:r>
      <w:r>
        <w:rPr/>
        <w:t>о регистрации Заявки на кассовый расхо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омер заявки 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тветственный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сполнитель     ____________ __________ ____________ 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</w:t>
      </w:r>
      <w:r>
        <w:rPr/>
        <w:t>(должность) (подпись) (расшифровка  (телефон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</w:t>
      </w:r>
      <w:r>
        <w:rPr/>
        <w:t>подпис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"__" _________ 20__ г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9</Words>
  <Characters>8492</Characters>
  <CharactersWithSpaces>7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Федеральное казначейство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кассовый расход получателя средств федерального бюджета и администратора источников финансирования дефицита федерального бюджета для осуществления кассовых выпл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