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10.10.2008 N 8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ассов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финанс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8 г. N 8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9 N 15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ЯВКА НА КАССОВЫЙ РАСХОД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окращен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85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_ 20__ г.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по Сводном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клиента  _____________________________     реестр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_____________________________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──┐     ┌────────┐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лицевого счета  │            │ ИНН │        │         КП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┘     └────────┘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 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_____________________________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Предельная дата исполнен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 Реквизиты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средств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──────┐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платежа _______________ Номер │        │ Дата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(договор           └────────┘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госконтракт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──────┐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 Номер │        │ Дата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(наименование                 └────────┘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кумента-основа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значение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а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621"/>
        <w:gridCol w:w="2295"/>
        <w:gridCol w:w="1620"/>
        <w:gridCol w:w="809"/>
        <w:gridCol w:w="1620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й номер  </w:t>
              <w:br/>
              <w:t xml:space="preserve">бюджетного   </w:t>
              <w:br/>
              <w:t xml:space="preserve">обязательства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 </w:t>
              <w:br/>
              <w:t xml:space="preserve">авансового </w:t>
              <w:br/>
              <w:t xml:space="preserve">платежа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еред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2. Реквизиты контраг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юридического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а, Фамилия, И.О.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зического лица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┐        ┌───────────┐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счета │                      │    ИНН │           │ КПП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┘        └───────────┘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1351"/>
        <w:gridCol w:w="3240"/>
      </w:tblGrid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банка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ентский счет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3. Реквизиты налогов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статуса налогоплательщик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080"/>
        <w:gridCol w:w="1621"/>
        <w:gridCol w:w="1619"/>
        <w:gridCol w:w="1351"/>
        <w:gridCol w:w="945"/>
        <w:gridCol w:w="1349"/>
      </w:tblGrid>
      <w:tr>
        <w:trPr>
          <w:trHeight w:val="36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АТО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платежа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</w:t>
              <w:br/>
              <w:t xml:space="preserve">период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-    </w:t>
              <w:br/>
              <w:t xml:space="preserve">основание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>платежа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МЕТКА ОРГАНА ФЕДЕРАЛЬНОГО КАЗНАЧЕЙСТВА О РЕГИСТРАЦИИ НАСТОЯЩЕЙ ЗАЯВ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2</Words>
  <Characters>5368</Characters>
  <CharactersWithSpaces>4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Федеральное казначейство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кассовый расход (сокращен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