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оплате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в городе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МПЕНСАЦИЮ ЛЬГОТ ПО ОПЛАТЕ ЖИЛИЩНЫХ И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УГ ПО ЛЬГОТНОЙ КАТЕГОРИИ: МУНИЦИПАЛЬНЫЕ СЛУ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ОВ МЕСТНОГО САМОУПРАВЛЕНИЯ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ит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 с  поступившими от жилищных  и  ресурсоснаб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отчетами  о  выпадающих  доходах от предоставления 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лату  жилищных  и  коммунальных услуг муниципальным служащим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кументами,   представленными    муниципальными    служащи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и  в  Московской  области,  за ____________________,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на счет ГЦЖС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центра жилищных субсид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эр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омпенсацию льгот по оплате жилищных и коммунальных услуг по льготной категории: муниципальные служащие органов местного самоуправл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