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учшая клумб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чальнику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 организационной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связям с обще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правления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НКУРС "ЛУЧШАЯ КЛУМБ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С N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ая группа жителе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седатель ТОС N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ициативная группа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онкурс «Лучшая клумба»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