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ТРОЛЬНЫЕ ЦИФРЫ ПРИЕМА СЛУШАТЕЛЕЙ В ФЕДЕР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ОБРАЗОВАТЕЛЬНЫЕ УЧРЕЖДЕНИЯ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ПОЛНИТЕЛЬНОГО ПРОФЕССИОНА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ВЕДЕНИИ РОСОБРАЗОВАНИЯ, ДЛЯ 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И 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ЗА СЧЕТ СРЕДСТВ ФЕДЕРАЛЬНОГО БЮДЖЕТА В 2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государств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территории по ОКА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рганизацию повышени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 переподготовку научно-      ________ (официальн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х работников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 (лич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электронной поч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080"/>
        <w:gridCol w:w="810"/>
        <w:gridCol w:w="810"/>
        <w:gridCol w:w="811"/>
        <w:gridCol w:w="134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аправления,</w:t>
              <w:br/>
              <w:t xml:space="preserve">в рамках  </w:t>
              <w:br/>
              <w:t xml:space="preserve">которого  </w:t>
              <w:br/>
              <w:t>предлагается</w:t>
              <w:br/>
              <w:t xml:space="preserve">программ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прав-</w:t>
              <w:br/>
              <w:t xml:space="preserve">л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ог-  </w:t>
              <w:br/>
              <w:t xml:space="preserve">раммы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 </w:t>
              <w:br/>
              <w:t xml:space="preserve">план приема на  </w:t>
              <w:br/>
              <w:t xml:space="preserve">_____ год по   </w:t>
              <w:br/>
              <w:t xml:space="preserve">направлениям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обучения </w:t>
              <w:br/>
              <w:t xml:space="preserve">(мес.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 xml:space="preserve">обучения  </w:t>
              <w:br/>
              <w:t xml:space="preserve">(варианты  </w:t>
              <w:br/>
              <w:t xml:space="preserve">отрыва от  </w:t>
              <w:br/>
              <w:t xml:space="preserve">работы:   </w:t>
              <w:br/>
              <w:t xml:space="preserve">полный,   </w:t>
              <w:br/>
              <w:t xml:space="preserve">частичный, </w:t>
              <w:br/>
              <w:t xml:space="preserve">без отрыва)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полу-</w:t>
              <w:br/>
              <w:t>год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полу-</w:t>
              <w:br/>
              <w:t>годи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тор                        М.П.            (подпись и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онтрольные цифры приема слушателей в Федеральные государственные образовательные учреждения высшего и дополнительного профессионального образования, находящиеся в ведении Рособразования, для повышения квалификации и переподготовки научно-педа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