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Минздравсоцразвития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8.12.2009 N 14-1/10/2-9855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указать наименование субъекта Российской Федераци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пример: ЗАЯВКА Еврейской автономной област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лекарственные средства (медицинскую технику, расходны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атериалы - оставить необходимое), в рамках подпрограмм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указать" федеральной целевой программы "Предупрежд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борьба с социально значимыми заболевания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2007 - 2011 годы)" на 2010 год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15"/>
        <w:gridCol w:w="3374"/>
      </w:tblGrid>
      <w:tr>
        <w:trPr>
          <w:trHeight w:val="36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ставляют: органы управления здравоохранением</w:t>
              <w:br/>
              <w:t xml:space="preserve">субъектов Российской Федерации              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представления:  </w:t>
              <w:br/>
              <w:t xml:space="preserve">до 22 декабря 2009 г.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0"/>
      </w:tblGrid>
      <w:tr>
        <w:trPr>
          <w:trHeight w:val="48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ргана управления здравоохранением субъектов Российской     </w:t>
              <w:br/>
              <w:t xml:space="preserve">Федерации (указать). Например: Управление здравоохранения Правительства  </w:t>
              <w:br/>
              <w:t xml:space="preserve">Еврейской автономной области                                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, телефон (с кодом города), факс, e-mail органа управления          </w:t>
              <w:br/>
              <w:t xml:space="preserve">здравоохранением                                            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810"/>
        <w:gridCol w:w="945"/>
        <w:gridCol w:w="4455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</w:t>
              <w:br/>
              <w:t>лекарственного средства</w:t>
              <w:br/>
              <w:t xml:space="preserve">(медицинской техники, </w:t>
              <w:br/>
              <w:t xml:space="preserve">расходных материалов - </w:t>
              <w:br/>
              <w:t xml:space="preserve">оставить необходимое)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</w:t>
              <w:br/>
              <w:t>изме-</w:t>
              <w:br/>
              <w:t>рен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грузополучателя &lt;**&gt;, </w:t>
              <w:br/>
              <w:t xml:space="preserve">включая: наименование, Ф.И.О.  </w:t>
              <w:br/>
              <w:t xml:space="preserve">руководителя, ИНН/КПП, ОКАТО  </w:t>
              <w:br/>
              <w:t>организации-получателя, телефон,</w:t>
              <w:br/>
              <w:t xml:space="preserve">факс, e-mail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аявка на лекарственные средства (медицинскую технику, расходные материалы) на 2010 год должна предоставляться через информационную систему Минздравсоцразвития России по адресу http://db.roszdravrf.ru и на бумажном носителе в адрес Департамента организации медицинской помощи и развития здравоохранения Минздравсоцразвития России (т/ф (495)606-19-28, (495)606-16-48). Телефоны технической поддержки: (495)685-92-95, (495)685-94-49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В случае поставок лекарственных средств учреждение-получатель должно быть одно на субъект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0"/>
      </w:tblGrid>
      <w:tr>
        <w:trPr>
          <w:trHeight w:val="24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исполнителя     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подпись)             (дата)        </w:t>
              <w:br/>
              <w:t xml:space="preserve">Телефон (с кодом города):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с: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e-mail:                                     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УТВЕРЖД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Руководитель (указать)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управления здравоохран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указать)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Российской Федерации (указ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4</Words>
  <Characters>2706</Characters>
  <CharactersWithSpaces>23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4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07:54:00Z</dcterms:modified>
  <cp:revision>2</cp:revision>
  <dc:subject>Заявка</dc:subject>
  <dc:title>Заявка на лекарственные средства (медицинскую технику, расходные материалы), в рамках подпрограммы федеральной целевой программы «Предупреждение и борьба с социально значимыми заболеваниями (2007–2011 годы)» на 2010 го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