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лекарстве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тавщик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униципальное образование 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ЛЕКАРСТВЕННЫЕ СРЕДСТВА ДЛЯ ОБЕСПЕЧЕНИЯ ОТДЕЛЬНЫ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 ПО РЕШЕНИЮ КОНТРОЛЬНО-ЭКСПЕРТНОЙ КОМИССИИ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льготности (подчеркнуть нужное): областная ответственность; федеральная ответственность; отказавшиеся от набора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1620"/>
        <w:gridCol w:w="2159"/>
        <w:gridCol w:w="1215"/>
        <w:gridCol w:w="1485"/>
        <w:gridCol w:w="1351"/>
        <w:gridCol w:w="1889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 xml:space="preserve">отчество больного </w:t>
              <w:br/>
              <w:t xml:space="preserve">(полностью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>заболевания</w:t>
              <w:br/>
              <w:t xml:space="preserve">по МКБ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лекарственного средств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уп.)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протокола</w:t>
              <w:br/>
              <w:t xml:space="preserve">решения  </w:t>
              <w:br/>
              <w:t>КЭК МЗ МО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аптечной     </w:t>
              <w:br/>
              <w:t xml:space="preserve">организ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 </w:t>
              <w:br/>
              <w:t>непатентованное</w:t>
              <w:br/>
              <w:t xml:space="preserve">наимено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ое</w:t>
              <w:br/>
              <w:t>названи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руководителя органа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дравоохранением муниципального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здравоохранения Московской област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лекарственные средства для обеспечения отдельных категорий граждан Московской области по решению контрольно-эксперт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