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4.2009 N 1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лекарственные средства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целях обеспечения проведения противоэпизоо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роприятий против карантинных и осо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пасных болезней живо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2160"/>
        <w:gridCol w:w="675"/>
        <w:gridCol w:w="676"/>
        <w:gridCol w:w="675"/>
        <w:gridCol w:w="674"/>
        <w:gridCol w:w="81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екарственного  </w:t>
              <w:br/>
              <w:t xml:space="preserve">средств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головообработок</w:t>
              <w:br/>
              <w:t xml:space="preserve">или      </w:t>
              <w:br/>
              <w:t xml:space="preserve">исследований  </w:t>
              <w:br/>
              <w:t xml:space="preserve">(тыс.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</w:t>
              <w:br/>
              <w:t xml:space="preserve">год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  <w:br/>
              <w:t xml:space="preserve">кв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  <w:br/>
              <w:t xml:space="preserve">кв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  <w:br/>
              <w:t xml:space="preserve">кв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  <w:br/>
              <w:t xml:space="preserve">кв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склада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очны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1002</Characters>
  <CharactersWithSpaces>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лекарственные средства для животных в целях обеспечения проведения противоэпизоотических мероприятий против карантинных и особо опасных болезней животны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