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9 г. N 46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ЕДИЦИНСКИЕ ИММУНОБИОЛОГИЧЕСКИЕ ПРЕПАРА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СМОТРЕННЫЕ НАЦИОНАЛЬНЫМ КАЛЕНДАРЕМ ПРОФИЛАКТ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ВИВОК И КАЛЕНДАРЕМ ПРОФИЛАКТИЧЕСКИХ ПРИВИ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ПИДЕМИЧЕСКИМ ПОКАЗАНИЯМ НА 2010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управления здравоохранением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грузополучател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1349"/>
        <w:gridCol w:w="1755"/>
        <w:gridCol w:w="1891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акцинного         </w:t>
              <w:br/>
              <w:t xml:space="preserve">препарата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о    </w:t>
              <w:br/>
              <w:t xml:space="preserve">на 2010 год </w:t>
              <w:br/>
              <w:t xml:space="preserve">с учетом    </w:t>
              <w:br/>
              <w:t>переходящего</w:t>
              <w:br/>
              <w:t>остатка на I</w:t>
              <w:br/>
              <w:t>квартал 2011</w:t>
              <w:br/>
              <w:t xml:space="preserve">года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лиц,         </w:t>
              <w:br/>
              <w:t>планируемых к</w:t>
              <w:br/>
              <w:t xml:space="preserve">вакцинации и </w:t>
              <w:br/>
              <w:t xml:space="preserve">ревакцинации </w:t>
              <w:br/>
              <w:t xml:space="preserve">(человек)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токсин дифтерийно-столбнячный</w:t>
              <w:br/>
              <w:t xml:space="preserve">очищенный адсорбированный,      </w:t>
              <w:br/>
              <w:t xml:space="preserve">жидкий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токсин дифтерийно-столбнячный</w:t>
              <w:br/>
              <w:t xml:space="preserve">очищенный адсорбированный       </w:t>
              <w:br/>
              <w:t xml:space="preserve">с уменьшенным содержанием       </w:t>
              <w:br/>
              <w:t xml:space="preserve">антигенов, жидкий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дифтерийный очищенный </w:t>
              <w:br/>
              <w:t xml:space="preserve">адсорбированный с уменьшенным   </w:t>
              <w:br/>
              <w:t xml:space="preserve">содержанием антигенов, жидкий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столбнячный очищенный </w:t>
              <w:br/>
              <w:t xml:space="preserve">адсорбированный, жидкий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для профилактики        </w:t>
              <w:br/>
              <w:t xml:space="preserve">вирусного гепатита B (взрослая  </w:t>
              <w:br/>
              <w:t xml:space="preserve">доза)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для профилактики        </w:t>
              <w:br/>
              <w:t xml:space="preserve">вирусного гепатита B для детей  </w:t>
              <w:br/>
              <w:t xml:space="preserve">старше года (детская доза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для профилактики        </w:t>
              <w:br/>
              <w:t xml:space="preserve">вирусного гепатита B для детей  </w:t>
              <w:br/>
              <w:t xml:space="preserve">до года (детская доза)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коклюшно-дифтерийно-    </w:t>
              <w:br/>
              <w:t xml:space="preserve">столбнячная адсорбированная,    </w:t>
              <w:br/>
              <w:t xml:space="preserve">жидкая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коревая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паротитная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паротитно-коревая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полиомиелитная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олиомиелитная          </w:t>
              <w:br/>
              <w:t xml:space="preserve">инактивированная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против дифтерии,        </w:t>
              <w:br/>
              <w:t>столбняка и вирусного гепатита B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гриппа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гриппа без       </w:t>
              <w:br/>
              <w:t xml:space="preserve">консервантов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коклюша,         </w:t>
              <w:br/>
              <w:t xml:space="preserve">дифтерии, столбняка и вирусного </w:t>
              <w:br/>
              <w:t xml:space="preserve">гепатита B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краснухи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туберкулезная (БЦЖ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туберкулезная для       </w:t>
              <w:br/>
              <w:t xml:space="preserve">щадящей первичной иммунизации   </w:t>
              <w:br/>
              <w:t xml:space="preserve">(БЦЖ-М)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гепатита A       </w:t>
              <w:br/>
              <w:t xml:space="preserve">(детская доза)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против гепатита A       </w:t>
              <w:br/>
              <w:t xml:space="preserve">(взрослая доза)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клещевого энцефалит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антирабическая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холерная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брюшнотифозная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менингококковая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сибиреязвенная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туляремийная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для профилактики        </w:t>
              <w:br/>
              <w:t xml:space="preserve">гемофильной инфекции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для профилактики        </w:t>
              <w:br/>
              <w:t xml:space="preserve">пневмококковой инфекции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оглобулин антирабический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пула/мл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оглобулин против клещевого </w:t>
              <w:br/>
              <w:t xml:space="preserve">энцефалита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пула/мл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анрикс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5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таксим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для профилактики        </w:t>
              <w:br/>
              <w:t xml:space="preserve">ветряной оспы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Федеральной службы в              органа управления здравоохра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е защиты прав потребителей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лагополучия человека                        (дата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исполнителя ________________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5</Characters>
  <CharactersWithSpaces>3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здравоохранения Московской области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медицинские иммунобиологические препараты, предусмотренные национальным календарем профилактических прививок и календарем профилактических прививок по эпидемическим показаниям на 2010 год для иммунизации насел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