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9 N 24-3/10/2-945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медицинские иммунобиологические препара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усмотренные Национальным календарем профилакт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вивок, на 2010 год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ют: органы исполнительной власти         │Срок представления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Федерации в сфере здравоохра- │до 7 декабря 2009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ния, Федеральное медико-биологическое агентство,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е учреждения, оказывающие медицинскую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ощь матерям и детям, подведомственные Минздрав-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развития России, и Российская академия медицин-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их наук (далее - орган исполнительной власти)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┴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ргана исполнительной власти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, телефон, факс, e-mail органа исполнительной власт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-получатель (наименование учреждения здравоохранения, котор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ется поставка медицинских иммунобиологических препаратов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руководителя организации-получателя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/КПП организации-получателя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ТО организации-получателя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поставки медицинских иммунобиологических препаратов, телефон, факс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e-mail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59"/>
        <w:gridCol w:w="1351"/>
        <w:gridCol w:w="1755"/>
        <w:gridCol w:w="1485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дицинского     </w:t>
              <w:br/>
              <w:t xml:space="preserve">иммунобиологического препарат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о  </w:t>
              <w:br/>
              <w:t xml:space="preserve">на 2010 год </w:t>
              <w:br/>
              <w:t xml:space="preserve">с учетом  </w:t>
              <w:br/>
              <w:t>переходящего</w:t>
              <w:br/>
              <w:t xml:space="preserve">остатка на </w:t>
              <w:br/>
              <w:t xml:space="preserve">1 квартал  </w:t>
              <w:br/>
              <w:t xml:space="preserve">2011 год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ц, пла- </w:t>
              <w:br/>
              <w:t>нируемых к</w:t>
              <w:br/>
              <w:t>вакцинации</w:t>
              <w:br/>
              <w:t>и ревакци-</w:t>
              <w:br/>
              <w:t xml:space="preserve">нации     </w:t>
              <w:br/>
              <w:t xml:space="preserve">(человек)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токсин дифтерийно-столбнячный   </w:t>
              <w:br/>
              <w:t xml:space="preserve">очищенный адсорбированный, жидкий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доз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токсин дифтерийно-столбнячный   </w:t>
              <w:br/>
              <w:t xml:space="preserve">очищенный адсорбированный с        </w:t>
              <w:br/>
              <w:t xml:space="preserve">уменьшенным содержанием антигенов, </w:t>
              <w:br/>
              <w:t xml:space="preserve">жидкий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доз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токсин дифтерийный очищенный    </w:t>
              <w:br/>
              <w:t xml:space="preserve">адсорбированный с уменьшенным      </w:t>
              <w:br/>
              <w:t xml:space="preserve">содержанием антигенов, жидкий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доз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токсин столбнячный очищенный    </w:t>
              <w:br/>
              <w:t xml:space="preserve">адсорбированный, жидкий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доз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для профилактики вирусного </w:t>
              <w:br/>
              <w:t xml:space="preserve">гепатита B (взрослая доза)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доз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для профилактики вирусного </w:t>
              <w:br/>
              <w:t>гепатита B для детей (детская доза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доз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для профилактики вирусного </w:t>
              <w:br/>
              <w:t xml:space="preserve">гепатита B для детей до года       </w:t>
              <w:br/>
              <w:t xml:space="preserve">(детская доза) &lt;**&gt;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доз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коклюшно-дифтерийно-       </w:t>
              <w:br/>
              <w:t>столбнячная адсорбированная, жидка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доз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коревая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доз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паротитная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доз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паротитно-коревая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доз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полиомиелитная живая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доз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полиомиелитная             </w:t>
              <w:br/>
              <w:t xml:space="preserve">инактивированная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доз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против дифтерии, столбняка </w:t>
              <w:br/>
              <w:t xml:space="preserve">и вирусного гепатита B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доз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акцина для профилактики гриппа для</w:t>
              <w:br/>
              <w:t xml:space="preserve">детей в возрасте до 18 лет &lt;***&gt;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доз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против гриппа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доз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против коклюша, дифтерии,  </w:t>
              <w:br/>
              <w:t xml:space="preserve">столбняка и вирусного гепатита B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доз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против краснухи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доз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туберкулезная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доз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туберкулезная для щадящей  </w:t>
              <w:br/>
              <w:t xml:space="preserve">первичной иммунизации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доз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явка на медицинские иммунобиологические препараты, предусмотренные Национальным календарем профилактических прививок, на 2010 год должна предоставляться через информационную систему Минздравсоцразвития России по адресу http://db.roszdravrf.ru (телефоны технической поддержки: (495)685-92-95, 685-94-49) и на бумажном носителе в адрес Департамента охраны здоровья и санитарно-эпидемиологического благополучия человека Минздравсоцразвития России (т/ф (495)692-47-3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оответствии с Национальным календарем профилактических прививок при иммунизации против гепатита B детей первого года жизни рекомендуется использовать вакцину, не содержащую консервант (тиомерсал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В соответствии с Национальным календарем профилактических прививок при иммунизации против гриппа детей, посещающих дошкольные учреждения, а также учащихся 1 - 11 классов рекомендуется использовать вакцину, не содержащую консервант (тиомерсал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сполнител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: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: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               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потребнадзора по субъекту          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сфер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(Ф.И.О.)  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              Заместитель Министра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ко-биологического агентства,      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учреждения, оказывающего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ую помощь матерям и дет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домственного Минздравсоцразви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или РАМ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(Ф.И.О.)  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2</Words>
  <Characters>6907</Characters>
  <CharactersWithSpaces>58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медицинские иммунобиологические препараты, предусмотренные Национальным календарем профилактических прививок, на 2010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