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Т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0 No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1 ТР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НАЗНАЧЕНИЕ (ПРИСВОЕНИЕ) РАДИОЧАСТОТ ДЛЯ ПЕРЕ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ВИЗИОННОЙ (РАДИОВЕЩАТЕЛЬНОЙ)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я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чтовый адрес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омер телефона, факс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Регистрационный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заявки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диочаст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ередаваемая программа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иложить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едства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формации (С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ланируемый срок ввода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эксплуатацию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Пункт установки передающей станции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йон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Географические координаты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ки антенны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очностью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сятков секу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ланируемая зона обслуживания (км)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диус зон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е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нтенне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нтенн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стоя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та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нтенны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раницы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служи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тырех точ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направлении о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го леп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нтенны;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глом 90, 180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270 градус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олоса радиочастот (кГц, МГц)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Способ подачи программ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ющую станцию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ри по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гра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фиру - ка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част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ранс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танции,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стан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огра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редполагаемый тип пере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рудования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Мощность передатчика (кВт)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ых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ощность ка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зображения 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реда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ощность нес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диовещ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реда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Система вещания ОВЧ ЧМ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но, стере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Высота подвеса антенны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ерхностью земли (м)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редатчиков 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ВЧ ЧМ 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Высота мачты (башни) (м)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ля ДВ, СВ и К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да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Тип антенны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ля ДВ, СВ и К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да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Высота основания антенной опоры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ровнем моря (м)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Коэффициент усиления антенны (дБ)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лувол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ибратор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едатчиков 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ВЧ ЧМ вещ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В вещ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ро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ерти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нтен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датчиков Д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СВ 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Направленность излучения антен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изонтальной плоскости (азим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ого излучения) (градус)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енаправл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правленная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пр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нтен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кладывается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а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правл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е Таблицы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Поляризация излучаемого сигнала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Время работы (московское)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: должность, ФИО ...........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явка заверяется подписью ответственного лица и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1. Заявка представляется в 2-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 Заявитель    несет    ответственность    за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да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40"/>
        <w:gridCol w:w="539"/>
        <w:gridCol w:w="540"/>
        <w:gridCol w:w="541"/>
        <w:gridCol w:w="540"/>
        <w:gridCol w:w="674"/>
        <w:gridCol w:w="676"/>
        <w:gridCol w:w="674"/>
        <w:gridCol w:w="675"/>
        <w:gridCol w:w="67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4</Characters>
  <CharactersWithSpaces>7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азначение (присвоение) радиочастот для передающей телевизионной (радиовещательной)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