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техническ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ребованиям безопасности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азовом хозяйстве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27-э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предприятия газового хозяй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служ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Срок хран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3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КА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НЕИСПРАВНОСТЬ ГАЗОВОГО ОБОРУ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ка принята                      По адресу: г. (пос.)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 199_ г.                 ул. (пер.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ч ______ мин.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принявшего                   дом N _____, кв. N ______ этаж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ку __________                   __________ телефон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 представитель             Ф.И.О. заявителя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зового хозяйства                  Содержание заявки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бнаруженные  неисправност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одержание  выполненных 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 199_ г.                 Исполнитель работ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ч ______ мин.                 Заявитель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у выполнил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 199_ г.                 Заявка       проверена   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ч ______ мин.                 зарегистрирован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 ответ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дежур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имечание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9</Words>
  <Characters>2001</Characters>
  <CharactersWithSpaces>17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4:00Z</dcterms:created>
  <dc:creator>Росстройгазификация</dc:creator>
  <dc:description/>
  <dc:language>en-US</dc:language>
  <cp:lastModifiedBy/>
  <dcterms:modified xsi:type="dcterms:W3CDTF">2011-10-30T07:54:00Z</dcterms:modified>
  <cp:revision>2</cp:revision>
  <dc:subject>Заявка</dc:subject>
  <dc:title>Заявка на неисправность газового оборудования. Форма № 27-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