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Государственного учреждения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го регионального отделения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партамента здравоохранения города Москв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риказа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 N 44 "О долечивании (реабилит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в условиях санатор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 управления здравоохран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ударственного учрежд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овского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ОБХОДИМОЕ   КОЛИЧЕСТВО   ПУТЕВОК  ДЛЯ   ДОЛЕЧИВАНИЯ 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ЫХ   В    СПЕЦИАЛИЗИРОВАННЫЕ   САНАТОРИИ    (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ПОСЛЕ ИХ СТАЦИОНАРНОГО ЛЕЧЕНИЯ, Н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долечивания: кардиология (в т.ч. инфаркт миокарда,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дце и магистральных сосудах, нестабильная стенокард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путев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V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долечивания: невролог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путев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V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долечивания: гастроэнтерология (24 дн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путев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V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 долечивания: гастроэнтерология (18 д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путев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V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ид долечивания: панкреатит (панкреонекро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путевок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V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ид долечивания: беременные женщины групп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путев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II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V квартал, коли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чебно-профилактического учрежд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Государственное учреждение — Московское региональное отделение Фонда социального страхования Российской Федерации~Департамент здравоохранения г. Москвы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необходимое количество путевок для долечивания больных, направляемых в специализированные санатории (отделения) непосредственно после их стационарного лечения по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