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Методическим рекомендаци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организации выплат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нежной компенсации (сумм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возмещение вреда, причин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доровью граждан вследств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диационных катастроф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ым 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труд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апреля 2002 г. N 3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правляется в Минтруд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20 дней до начала месяца финансиров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НА НЕОБХОДИМЫЕ СРЕДСТВА ИЗ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БЮДЖЕТА ДЛЯ ВЫПЛАТЫ ВОЗМЕЩЕНИЯ ВРЕДА ЗДОРОВ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ИНВАЛИДАМ И СЕМЬЯМ, ПОТЕРЯВШИМ КОРМИЛЬЦ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ВСЛЕДСТВИЕ ЧЕРНОБЫЛЬСКОЙ КАТАСТРОФ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НА ____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месяц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субъекта Российской Федерац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┬──────────────────────┬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Показатели   │  Инвалиды, человек   │  Семьи, потерявшие кормильца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│                      │            (СПК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├────┬─────┬─────┬─────┼──────────────────────┬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все-│в том│в том│в том│  из числа инвалидов  │других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</w:t>
      </w:r>
      <w:r>
        <w:rPr/>
        <w:t>го  │числе│числе│числе├────┬─────┬─────┬─────┤катег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</w:t>
      </w:r>
      <w:r>
        <w:rPr/>
        <w:t>I    │II   │III  │все-│I    │II   │III  │рий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</w:t>
      </w:r>
      <w:r>
        <w:rPr/>
        <w:t>груп-│груп-│груп-│го  │груп-│груп-│груп-│гражда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</w:t>
      </w:r>
      <w:r>
        <w:rPr/>
        <w:t>пы   │пы   │пы   │    │пы   │пы   │пы   │(ст. 2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│     │     │    │     │     │     │</w:t>
      </w:r>
      <w:r>
        <w:rPr/>
        <w:t>Феде-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│     │     │    │     │     │     │</w:t>
      </w:r>
      <w:r>
        <w:rPr/>
        <w:t>рально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│     │     │    │     │     │     │</w:t>
      </w:r>
      <w:r>
        <w:rPr/>
        <w:t>го за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│     │     │    │     │     │     │</w:t>
      </w:r>
      <w:r>
        <w:rPr/>
        <w:t>кона от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│     │     │    │     │     │     │</w:t>
      </w:r>
      <w:r>
        <w:rPr/>
        <w:t>12 фев-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│     │     │    │     │     │     │</w:t>
      </w:r>
      <w:r>
        <w:rPr/>
        <w:t>рал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│     │     │    │     │     │     │</w:t>
      </w:r>
      <w:r>
        <w:rPr/>
        <w:t>2001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│    │     │     │     │    │     │     │     │</w:t>
      </w:r>
      <w:r>
        <w:rPr/>
        <w:t>N 5-ФЗ)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┼────┼─────┼─────┼─────┼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2        │ 3  │  4  │  5  │  6  │ 7  │  8  │  9  │ 10  │  11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┼────┼─────┼─────┼─────┼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  │Численность     │    │     │     │     │    │     │     │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 (семей),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которым установ-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ена компенсация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возмещение   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реда          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┼────┼─────┼─────┼─────┼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-а.│Сумма выплат   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тыс. руб.)     │    │     │     │     │    │     │     │   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┼────┼─────┼─────┼─────┼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  │Численность    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граждан, которым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охранена сумма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 возмещение   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реда в        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еделах:       │    │     │     │     │ X  │  X  │  X  │  X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┼────┼─────┼─────┼─────┤    │     │     │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1000 - 2500 руб.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┼────┼─────┼─────┼─────┤    │     │     │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 5,0 тыс. руб.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├────────────────┼────┼─────┼─────┼─────┤    │     │     │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до 10 тыс. руб.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┼────┼─────┼─────┼─────┼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-а.│Сумма выплат   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тыс. руб.)     │    │     │     │     │ X  │  X  │  X  │  X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┼────┼─────┼─────┼─────┼────┼─────┼─────┼─────┼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  │Сумма выплат   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того           │    │     │     │     │    │     │     │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тыс. руб.)     │    │     │     │     │ X  │  X  │  X  │  X  │   X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┼────┼─────┴─────┴─────┴────┴─────┴─────┴─────┴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  │Всего выплат по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заявке инвалидам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и СПК      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тыс. руб.)     │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┴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равочно: фактически   профинансировано   за   предшествую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(месяц) ___________________ (тыс. руб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Руководитель организации      __________ (инициалы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Главный бухгалтер организации __________ (инициалы, фамилия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Отдельно представляется заявка по инвалидам вследствие аварии на ПО "Маяк"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71</Words>
  <Characters>5160</Characters>
  <CharactersWithSpaces>43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4:00Z</dcterms:created>
  <dc:creator>Министерство труда и социального развития Российской Федерации</dc:creator>
  <dc:description/>
  <dc:language>en-US</dc:language>
  <cp:lastModifiedBy/>
  <dcterms:modified xsi:type="dcterms:W3CDTF">2011-10-30T07:54:00Z</dcterms:modified>
  <cp:revision>2</cp:revision>
  <dc:subject>Заявка</dc:subject>
  <dc:title>Заявка на необходимые средства из федерального бюджета для выплаты возмещения вреда здоровью инвалидам и семьям, потерявшим кормильца вследствие чернобыльской катастроф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