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компенсации (сум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мещение вреда, причи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граждан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ационных катастро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02 г. N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ЗАЯВКА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реги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НА НЕОБХОДИМЫЕ СРЕ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ИЗ ФЕДЕРАЛЬНОГО БЮДЖЕТА ДЛЯ ИС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ИСПОЛНИТЕЛЬНЫХ ЛИСТОВ О ВЗЫСКАНИИ С ОРГ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СОЦИАЛЬНОЙ ЗАЩИТЫ НАСЕЛЕНИЯ ДЕНЕЖНЫХ СРЕДСТ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ВЫПЛАТУ ВОЗМЕЩЕНИЯ ВРЕДА В ПОЛЬЗУ ИНВАЛИД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ЛЕДСТВИЕ ЧЕРНОБЫЛЬСКОЙ КАТАСТРОФ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ПРАВЛЯЕТСЯ В МИНТРУ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О 10 ЧИСЛА ЕЖЕМЕСЯЧНО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216"/>
        <w:gridCol w:w="1080"/>
        <w:gridCol w:w="1080"/>
        <w:gridCol w:w="1214"/>
        <w:gridCol w:w="2565"/>
        <w:gridCol w:w="1080"/>
      </w:tblGrid>
      <w:tr>
        <w:trPr>
          <w:trHeight w:val="48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милия,</w:t>
              <w:br/>
              <w:t>инициалы</w:t>
              <w:br/>
              <w:t xml:space="preserve">истца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, </w:t>
              <w:br/>
              <w:t xml:space="preserve">дата   </w:t>
              <w:br/>
              <w:t xml:space="preserve">испол- </w:t>
              <w:br/>
              <w:t>нитель-</w:t>
              <w:br/>
              <w:t xml:space="preserve">ного   </w:t>
              <w:br/>
              <w:t xml:space="preserve">листа  </w:t>
            </w:r>
          </w:p>
        </w:tc>
        <w:tc>
          <w:tcPr>
            <w:tcW w:w="22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по испол- </w:t>
              <w:br/>
              <w:t>нительному листу</w:t>
              <w:br/>
              <w:t xml:space="preserve">(руб.)          </w:t>
            </w:r>
          </w:p>
        </w:tc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ведения о резуль-</w:t>
              <w:br/>
              <w:t xml:space="preserve">татах обжалования </w:t>
              <w:br/>
              <w:t>актов судебных ор-</w:t>
              <w:br/>
              <w:t>ганов в кассацион-</w:t>
              <w:br/>
              <w:t xml:space="preserve">ной и надзорных   </w:t>
              <w:br/>
              <w:t xml:space="preserve">инстанциях        </w:t>
            </w:r>
          </w:p>
        </w:tc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</w:t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овая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кущая </w:t>
            </w:r>
          </w:p>
        </w:tc>
        <w:tc>
          <w:tcPr>
            <w:tcW w:w="256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рганизации                  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. 1. Отдельно оформляется аналогичная заявка по судебным решениям, принятым в пользу инвалидов вследствие аварии на ПО "Мая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 заявке прилагаются копии документов о результатах обжалования актов судебных органов в кассационной и надзорных инстанциях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7</Words>
  <Characters>1389</Characters>
  <CharactersWithSpaces>11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еобходимые средства из федерального бюджета для исполнения исполнительных листов о взыскании с органов социальной защиты населения денежных средств на выплату возмещения вреда в пользу инвалидов вследствие чернобыльской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