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в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актов суд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о взыскании с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денежных су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змещение вре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ного здоровью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ледствие чернобыльско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х радиационных катастроф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есенных в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31 декабря 2001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9.2002 No. 18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К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ги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НЕОБХОДИМЫЕ СРЕДСТВА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ИСПОЛНЕНИЯ ИСПОЛНИТЕЛЬНЫХ ЛИСТОВ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ОРГАНОВ СОЦИАЛЬНОЙ ЗАЩИТЫ НАСЕЛЕНИЯ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МЕЩЕНИЯ ВРЕДА В ПОЛЬЗУ ИНВАЛИДОВ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ЕРНОБЫЛЬСКОЙ КАТАСТРО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правляется в Минтруд России до 10 числа ежемесячн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2159"/>
        <w:gridCol w:w="1081"/>
        <w:gridCol w:w="1080"/>
        <w:gridCol w:w="2430"/>
        <w:gridCol w:w="1079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нициалы истца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 </w:t>
              <w:br/>
              <w:t>исполнительного</w:t>
              <w:br/>
              <w:t xml:space="preserve">листа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  </w:t>
              <w:br/>
              <w:t>исполнительному</w:t>
              <w:br/>
              <w:t xml:space="preserve">листу      </w:t>
              <w:br/>
              <w:t xml:space="preserve">(руб.)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</w:t>
              <w:br/>
              <w:t xml:space="preserve">обжаловании в  </w:t>
              <w:br/>
              <w:t xml:space="preserve">кассационном и  </w:t>
              <w:br/>
              <w:t>надзорном порядке</w:t>
              <w:br/>
              <w:t xml:space="preserve">актов судебных  </w:t>
              <w:br/>
              <w:t xml:space="preserve">органов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о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Отдельно оформляется аналогичная заявка по судебным решениям, принятым в пользу инвалидов вследствие аварии на ПО "Мая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заявке прилагаются копии документов о результатах обжалования в кассационном и надзорном порядке актов судебных орган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Подпись руководителя органа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7</Characters>
  <CharactersWithSpaces>1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необходимые средства из федерального бюджета для исполнения исполнительных листов о взыскании с органов социальной защиты населения на выплату возмещения вреда в пользу инвалидов вследствие чернобыльской катастроф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