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0.2009 N 2078/12-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беспечение бланками документ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ца об уровне образования и (или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ипломной и аттестационно-бланоч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2009 - 2010 учеб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______________ 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учреждения 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ующего образовательные программы: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учреждения: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, юридический адрес: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, адрес отгрузки продукции: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(полностью):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чего действует: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 руководителя: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бухгалтера (полностью):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 бухгалтера: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учреждения: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учреждения: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      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:       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      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для оплаты продукции):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: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цензии на право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деятельности (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наименование органа, ее выдавшего)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об уровне реали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программ (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выдавшего):                               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351"/>
        <w:gridCol w:w="1890"/>
        <w:gridCol w:w="1619"/>
        <w:gridCol w:w="175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бланков</w:t>
              <w:br/>
              <w:t>документов об уровне</w:t>
              <w:br/>
              <w:t xml:space="preserve">образования и (или) </w:t>
              <w:br/>
              <w:t xml:space="preserve">квалификаци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й</w:t>
              <w:br/>
              <w:t xml:space="preserve">выпуск  </w:t>
              <w:br/>
              <w:t xml:space="preserve">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 бланков</w:t>
              <w:br/>
              <w:t xml:space="preserve">&lt;**&gt; 10% от  </w:t>
              <w:br/>
              <w:t xml:space="preserve">ожидаемого  </w:t>
              <w:br/>
              <w:t xml:space="preserve">выпуска   </w:t>
              <w:br/>
              <w:t xml:space="preserve">(гр. 4 = гр. </w:t>
              <w:br/>
              <w:t xml:space="preserve">3 x 0,10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бланков  </w:t>
              <w:br/>
              <w:t xml:space="preserve">документов </w:t>
              <w:br/>
              <w:t xml:space="preserve">на     </w:t>
              <w:br/>
              <w:t>дату подачи</w:t>
              <w:br/>
              <w:t xml:space="preserve">заявк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    </w:t>
              <w:br/>
              <w:t xml:space="preserve">бланков   </w:t>
              <w:br/>
              <w:t xml:space="preserve">(гр. 6 =  </w:t>
              <w:br/>
              <w:t xml:space="preserve">гр. 3 + гр. </w:t>
              <w:br/>
              <w:t xml:space="preserve">4 - гр. 5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жидаемый  выпуск  заполняется  на  основе  форм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го учета 1ПК, СПО-1, ВПО-1, 2НК (НО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Запас  бланков  документов  на  выдачу дубликатов  в случае пор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ов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Копия  лицензии  на  право  ведения  образовательной деятельност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Копия  свидетельства  о  государственной  аккредитации  об 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уемых образовательных программ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 за оборот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ов об образовании (ФИО полностью):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7</Characters>
  <CharactersWithSpaces>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Федеральное агентство по образованию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беспечение бланками документов государственного образца об уровне образования и (или) квалификации (дипломной и аттестационно-бланочной продукции) на 2009–2010 учебн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