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Рос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6.10.2009 N 2077/12-1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ЗАЯ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на обеспечение бланками документов 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бразца об уровне образования и (или) квалифик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дипломной и аттестационно-бланочной продук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на 2009 - 2010 учебный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х. N _________ дата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ное наименование учреждения (организации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ализующего образовательные программы: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кращенное наименование учреждения:  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декс, юридический адрес:            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декс, адрес отгрузки продукции:     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И.О. руководителя (полностью):      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чего действует:          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./факс руководителя:               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И.О. бухгалтера (полностью):        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./факс бухгалтера:                 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учреждения:                       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ПП учреждения:                       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:                                  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/с:                                  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:                                  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банка (для оплаты продукции):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реди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ичие лицензии на право 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вательной деятельности (номер, 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а, наименование органа, ее выдавшего):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ичие свидетельства о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кредитации об уровне реализум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вательных программ (номер, 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а, наименование орга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го выдавшего):                                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834"/>
        <w:gridCol w:w="1351"/>
        <w:gridCol w:w="1890"/>
        <w:gridCol w:w="1619"/>
        <w:gridCol w:w="1755"/>
      </w:tblGrid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бланков</w:t>
              <w:br/>
              <w:t>документов об уровне</w:t>
              <w:br/>
              <w:t xml:space="preserve">образования и (или) </w:t>
              <w:br/>
              <w:t xml:space="preserve">квалификации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жидаемый</w:t>
              <w:br/>
              <w:t xml:space="preserve">выпуск  </w:t>
              <w:br/>
              <w:t xml:space="preserve">&lt;*&gt;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пас бланков</w:t>
              <w:br/>
              <w:t xml:space="preserve">&lt;**&gt; 10% от  </w:t>
              <w:br/>
              <w:t xml:space="preserve">ожидаемого  </w:t>
              <w:br/>
              <w:t xml:space="preserve">выпуска   </w:t>
              <w:br/>
              <w:t xml:space="preserve">(гр. 4 = гр. </w:t>
              <w:br/>
              <w:t xml:space="preserve">3 x 0,10)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 </w:t>
              <w:br/>
              <w:t xml:space="preserve">бланков  </w:t>
              <w:br/>
              <w:t xml:space="preserve">документов </w:t>
              <w:br/>
              <w:t xml:space="preserve">на     </w:t>
              <w:br/>
              <w:t>дату подачи</w:t>
              <w:br/>
              <w:t xml:space="preserve">заявки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каз    </w:t>
              <w:br/>
              <w:t xml:space="preserve">бланков   </w:t>
              <w:br/>
              <w:t xml:space="preserve">(гр. 6 =  </w:t>
              <w:br/>
              <w:t xml:space="preserve">гр. 3 + гр. </w:t>
              <w:br/>
              <w:t xml:space="preserve">4 - гр. 5)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ИТОГО: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 Ожидаемый  выпуск  заполняется  на  основе  форм  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тистического учета 1ПК, СПО-1, ВПО-1, 2НК (НОУ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*&gt;  Запас  бланков  документов  на  выдачу дубликатов, в случае порч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ланков и т.д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)  Копия  лицензии  на  право  ведения  образовательной деятельност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ям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)   Копия  свидетельства  о  государственной  аккредитации  об  уров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ализумых образовательных программ с приложениям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                              _____________/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ный бухгалтер                          _____________/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ицо, ответственное за оборот блан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кументов об образовании (ФИО полностью): _____________/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нтактный телефон:               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E-mail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8</Words>
  <Characters>3268</Characters>
  <CharactersWithSpaces>278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54:00Z</dcterms:created>
  <dc:creator>Федеральное агентство по образованию</dc:creator>
  <dc:description/>
  <dc:language>en-US</dc:language>
  <cp:lastModifiedBy/>
  <dcterms:modified xsi:type="dcterms:W3CDTF">2011-10-30T07:54:00Z</dcterms:modified>
  <cp:revision>2</cp:revision>
  <dc:subject>Заявка</dc:subject>
  <dc:title>Заявка на обеспечение бланками документов государственного образца об уровне образования и (или) квалификации (дипломной и аттестационно-бланочной продукции) на 2009–2010 учебный го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