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выдач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и списания форменной одеж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 знаками различия, выдаваем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сплатно работникам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боохраны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бного хозяйства ССС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бассейнового упра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БЕСПЕЧЕНИЕ ФОРМЕННОЙ ОДЕЖДОЙ ИНСПЕКТ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197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┬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Наименование предметов форменной одежды   │Кол-во│При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         │      │ч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Пальто двубортное из шерстяной ткани черного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цвета с пристегивающейся подкладкой ватной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Полупальто зимнее двубортное черного цвета из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шерстяных тканей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Тужурка двубортная черная из шерстяных тканей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Брюки черные к ней из того же материала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Куртка темно-синяя из сукна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Брюки к ней полушерстяные черные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Костюм летний из облегченной ткани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Костюм летний хлопчатобумажный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│Рубашка хлопчатобумажная с галстуком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│Фуражка черная касторовая со шнуром из филиг-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на с двумя летними белыми чехлами с ремешком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│Фуражка суконная черная с двумя белыми чехлами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│Шапка-ушанка из черного каракуля с кожаным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ерхом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 │Шапка-ушанка из черной цигейки с шерстяным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уконным верхом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 │Ботинки черные шевровые или хромовые на кожа-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й подошве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 │Ботинки черные на кожаной подошве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 │Эмблема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 │Жакет черный из шерстяных тканей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 │Юбка к ней из того же материала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 │Жакет темно-синий из сукна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 │Юбка к ней из того же материала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 │Платье летнее из облегченной ткани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 │Платье летнее хлопчатобумажное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 │Туфли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 │Берет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┴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Справка о фактическом наличии инспекторов с указанием в ней раздельно количества женщин и мужч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правка о фактическом наличии предметов форменной одежды на складах бассейнового управления, а также материалов, переданных в пошивочные мастерские на пошив одеж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правка о количестве инспекторов (раздельно женщин и мужчин), которым надлежит выдать форменную одежду из перечня предметов форменной одежды, подлежащих выдач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                         Начальник бассейнов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лавный (старший)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"__" 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9</Words>
  <Characters>4878</Characters>
  <CharactersWithSpaces>41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4:00Z</dcterms:created>
  <dc:creator>Министерство рыбного хозяйства СССР</dc:creator>
  <dc:description/>
  <dc:language>en-US</dc:language>
  <cp:lastModifiedBy/>
  <dcterms:modified xsi:type="dcterms:W3CDTF">2011-10-30T07:54:00Z</dcterms:modified>
  <cp:revision>2</cp:revision>
  <dc:subject>Заявка</dc:subject>
  <dc:title>Заявка на обеспечение форменной одеждой госинспекторов Минрыбхоза ССС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