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п. 10,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сопров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автомоби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автомобильной 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ил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военной авто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беспечение сопровождения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сопров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й колонны (транспортных средст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 _______ прошу Вас выделить автомобиль (автомоб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я с экипажем (экипаж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став воинской колон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484"/>
        <w:gridCol w:w="1755"/>
        <w:gridCol w:w="2161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</w:t>
              <w:br/>
              <w:t>транспор-</w:t>
              <w:br/>
              <w:t xml:space="preserve">тного    </w:t>
              <w:br/>
              <w:t xml:space="preserve">средств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- </w:t>
              <w:br/>
              <w:t xml:space="preserve">твенный   </w:t>
              <w:br/>
              <w:t xml:space="preserve">регистра- </w:t>
              <w:br/>
              <w:t xml:space="preserve">ционный   </w:t>
              <w:br/>
              <w:t xml:space="preserve">знак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  </w:t>
              <w:br/>
              <w:t>звание, ини-</w:t>
              <w:br/>
              <w:t xml:space="preserve">циалы имени </w:t>
              <w:br/>
              <w:t xml:space="preserve">и отчества, </w:t>
              <w:br/>
              <w:t xml:space="preserve">фамилия во- </w:t>
              <w:br/>
              <w:t xml:space="preserve">дителя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-  </w:t>
              <w:br/>
              <w:t xml:space="preserve">ние, инициалы  </w:t>
              <w:br/>
              <w:t>имени и отчест-</w:t>
              <w:br/>
              <w:t xml:space="preserve">ва, фамилия    </w:t>
              <w:br/>
              <w:t>старшего машин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и- </w:t>
              <w:br/>
              <w:t xml:space="preserve">мый груз  </w:t>
              <w:br/>
              <w:t>(количест-</w:t>
              <w:br/>
              <w:t xml:space="preserve">во людей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шрут следования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и время подачи автомобиля сопровожд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остановок, привалов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ы заправки горючим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отдыха и питани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аметры груза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лина, ширина, высота, вес, нагруз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воинской колонны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номер приказа о проведении марша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организации радиосвязи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истема радио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для справок и согласований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обороны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беспечение сопровождения транспортных средств Вооруженных Сил Российской Федерации автомобилями военной автомобильной инсп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