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бмен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лее именуется "Фон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принятия заявки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мя принятия заяв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фирменное 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от имени Заявителя - юридического  лица,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удостоверяющий личность -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выдачи и орган, его выдавш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полномочия указанног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 действовать от имени Заявителя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для   направления  выписок   из   реестра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Фонда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вого счета Заявителя (юридического лица)  в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инвестиционных паев Фон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менять инвестиционные па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(______________________________)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е по цене _____ (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за  каждый  инвестиционный  пай,  на  инвестиционные   п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 (________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 (________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инвестиционный п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полномочия  указанног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действовать  от   имени  Заявителя   - 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 печатью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Заявителя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           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ЗАО «Юринформ В»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мен инвестиционных паев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