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и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9605-Пр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бучение федерального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лужащего по программе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 включить в план обучения на 20__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значения на должност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следнем   дополнительном  профессиональном  образовании  (Д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ажировка, переподготовка, повышение квалиф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с ___________________ по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ПО: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курса или направление подготов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чебное заведени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ограмме (профессиональная переподготовка, повышение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обуче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бучен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бучение федерального государственного гражданского служащего центрального аппарата и территориальных органов Федеральной службы по надзору в сфере здравоохранения и социального развития по программе дополните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