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147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бучение федеральных государственных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ащих по образовательным программам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09"/>
        <w:gridCol w:w="2025"/>
        <w:gridCol w:w="811"/>
        <w:gridCol w:w="1484"/>
        <w:gridCol w:w="811"/>
        <w:gridCol w:w="1755"/>
        <w:gridCol w:w="944"/>
        <w:gridCol w:w="2296"/>
        <w:gridCol w:w="809"/>
        <w:gridCol w:w="1351"/>
        <w:gridCol w:w="1350"/>
        <w:gridCol w:w="1079"/>
        <w:gridCol w:w="1351"/>
        <w:gridCol w:w="134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катего- </w:t>
              <w:br/>
              <w:t xml:space="preserve">рии и   </w:t>
              <w:br/>
              <w:t xml:space="preserve">группы  </w:t>
              <w:br/>
              <w:t>должнос-</w:t>
              <w:br/>
              <w:t xml:space="preserve">тей фе- </w:t>
              <w:br/>
              <w:t xml:space="preserve">дераль- </w:t>
              <w:br/>
              <w:t xml:space="preserve">ной го- </w:t>
              <w:br/>
              <w:t>сударст-</w:t>
              <w:br/>
              <w:t xml:space="preserve">венной  </w:t>
              <w:br/>
              <w:t>граждан-</w:t>
              <w:br/>
              <w:t xml:space="preserve">ской    </w:t>
              <w:br/>
              <w:t xml:space="preserve">службы  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численность </w:t>
              <w:br/>
              <w:t xml:space="preserve">федеральных     </w:t>
              <w:br/>
              <w:t xml:space="preserve">государственных   </w:t>
              <w:br/>
              <w:t xml:space="preserve">гражданских     </w:t>
              <w:br/>
              <w:t xml:space="preserve">служащих (человек) </w:t>
            </w:r>
          </w:p>
        </w:tc>
        <w:tc>
          <w:tcPr>
            <w:tcW w:w="810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едеральных государственных гражданских     </w:t>
              <w:br/>
              <w:t xml:space="preserve">служащих, направляемых на обучение             </w:t>
              <w:br/>
              <w:t xml:space="preserve">(человек)                        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, предусмотренных</w:t>
              <w:br/>
              <w:t>в федеральном бюджете</w:t>
              <w:br/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6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>впервые посту-</w:t>
              <w:br/>
              <w:t xml:space="preserve">пивших на фе- </w:t>
              <w:br/>
              <w:t xml:space="preserve">деральную го- </w:t>
              <w:br/>
              <w:t xml:space="preserve">сударственную </w:t>
              <w:br/>
              <w:t xml:space="preserve">гражданскую   </w:t>
              <w:br/>
              <w:t>службу в пред-</w:t>
              <w:br/>
              <w:t xml:space="preserve">шествующем    </w:t>
              <w:br/>
              <w:t xml:space="preserve">году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бразовательным программам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на</w:t>
            </w:r>
          </w:p>
        </w:tc>
        <w:tc>
          <w:tcPr>
            <w:tcW w:w="134" w:type="dxa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- </w:t>
              <w:br/>
              <w:t xml:space="preserve">ональной  </w:t>
              <w:br/>
              <w:t xml:space="preserve">перепод-  </w:t>
              <w:br/>
              <w:t xml:space="preserve">готовки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    </w:t>
              <w:br/>
              <w:t xml:space="preserve">квалификаци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и-</w:t>
              <w:br/>
              <w:t xml:space="preserve">ровки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</w:t>
              <w:br/>
              <w:t xml:space="preserve">профессиональ-  </w:t>
              <w:br/>
              <w:t xml:space="preserve">ного образова-  </w:t>
              <w:br/>
              <w:t>ния за пределами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-</w:t>
              <w:br/>
              <w:t xml:space="preserve">ональную </w:t>
              <w:br/>
              <w:t xml:space="preserve">перепод- </w:t>
              <w:br/>
              <w:t xml:space="preserve">готовку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ие</w:t>
              <w:br/>
              <w:t xml:space="preserve">квалифи- </w:t>
              <w:br/>
              <w:t xml:space="preserve">кации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- </w:t>
              <w:br/>
              <w:t xml:space="preserve">ровку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>тельное</w:t>
              <w:br/>
              <w:t>профессио-</w:t>
              <w:br/>
              <w:t>нальное</w:t>
              <w:br/>
              <w:t>образова-</w:t>
              <w:br/>
              <w:t>ние за</w:t>
              <w:br/>
              <w:t>пределами</w:t>
              <w:br/>
              <w:t>территории</w:t>
              <w:br/>
              <w:t>Российской</w:t>
              <w:br/>
              <w:t>Федерации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впервые пос-</w:t>
              <w:br/>
              <w:t xml:space="preserve">тупивших на </w:t>
              <w:br/>
              <w:t xml:space="preserve">федеральную </w:t>
              <w:br/>
              <w:t xml:space="preserve">государст-  </w:t>
              <w:br/>
              <w:t>венную граж-</w:t>
              <w:br/>
              <w:t xml:space="preserve">данскую     </w:t>
              <w:br/>
              <w:t xml:space="preserve">службу в    </w:t>
              <w:br/>
              <w:t>предшествую-</w:t>
              <w:br/>
              <w:t xml:space="preserve">щем году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Президент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бучение федеральных государственных гражданских служащих по образовательным программам дополнительно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