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иректору по персо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АО "XXX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учение персонала в ____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уктурное подразделение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требность в обуч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ттес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781"/>
        <w:gridCol w:w="3105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ая специальность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обуч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1"/>
        <w:gridCol w:w="2970"/>
        <w:gridCol w:w="2429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ая    </w:t>
              <w:br/>
              <w:t xml:space="preserve">квалификация,  </w:t>
              <w:br/>
              <w:t xml:space="preserve">специальност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</w:t>
              <w:br/>
              <w:t xml:space="preserve">обучения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роки обу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подготовка специа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1"/>
        <w:gridCol w:w="2970"/>
        <w:gridCol w:w="2429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ая    </w:t>
              <w:br/>
              <w:t xml:space="preserve">квалификация,  </w:t>
              <w:br/>
              <w:t xml:space="preserve">специальност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</w:t>
              <w:br/>
              <w:t xml:space="preserve">обучения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роки обу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нинги, семин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рограммы, предполагаемая тематик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участ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одразделения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по направлению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ки "__"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Погодина Г.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бучение персонала (российская транспортная комп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