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чать на фирменном бланк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Ц "Учебный комбина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Н. Кир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ка на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Юридическая фирм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организовать электронные курсы сотрудников в количестве ----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Работа с иностранной документаци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бучения по программе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8 янва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емая дата начала занятий: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учащихся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ходятся в организации/выданы на р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документы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тавить необходимое. Обязательно заполня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абочих поднадзорных професс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сква, Симферопольский бульвар, д. 24, кор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сква, Симферопольский бульвар, д. 24, кор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расчетный счет N 112234355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2434            32343567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------------- к/с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2344234         768787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------------- КПП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мирнов О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_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идорова О.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адрова Н.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__________________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0</Characters>
  <CharactersWithSpaces>1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Бешелева М.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бучение сотрудников организации по электронной форм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