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формление опере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вок по утвержденному досту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фтедобывающих организаций к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гистральных нефтепроводов и терми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орских портах для транспортировки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еделы таможенной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аправлениям отгрузки (доступу государ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в СНГ к системе магистральных нефте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терминалов в морских портах для транзита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ерез таможенную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аправлениям отгрузки) в ____ (месяце)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формить   опережающую   поставку   нефти   по    досту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фтедобывающих  организаций  к  системе  магистральных   нефтепрово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иналов  в  морских  портах  для  транспортировки   нефти   за 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 территории   Российской   Федерации   (доступу   государств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СНГ  к  системе  магистральных  нефтепроводов  и  терминал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портах для транзита нефти через  таможенную  территорию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 выделенного _______________________ на ______ квартал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 месяце, в объеме ___ тыс. тонн, в направлен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ение о приеме ______ тыс. тонн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_________ (месяце) 200_ года, на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опережающих поставок по утвержденному доступу нефтедобывающих организаций к системе магистральных нефтепроводов и терминалов в морских портах для транспортировки нефти за пределы таможенной территории Российской Федерации по напр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