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5 г. N 42-7.1-01/5.1-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ка 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формление платежных документов для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екселей Министерства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и __-АПК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необходимая для погашения векселей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, для погашения которых оформлена заявк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, проверены Управление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п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) 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ое казначейство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платежных документов для погашения векселей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