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А НА ОФОРМЛЕНИЕ ПРОПУСКА ДЛЯ ВЪЕЗДА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у Админист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ать указание на въезд на территорию здания N __ автомобиля м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государственный N __________________, прина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, с 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лужебного удостоверения, временного или разового пропуска, сп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въезда на территор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ебывания на территории с ______ по 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 Управления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пропуска для въезда автотранспорта сторонних организаций на территорию центрального аппарата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