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опу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утриобъект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ов на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урирующий заместитель руководителя Ф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и (начальник РТУ ОСО) - для пр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бъекты Центрального аппарата 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ятия), осуществляющего служ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ь на данном объекте, - для про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объекты таможенного органа (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формление пропусков для служебного авто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въезда (выезда)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159"/>
        <w:gridCol w:w="2026"/>
        <w:gridCol w:w="256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</w:t>
              <w:br/>
              <w:t>автомобил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знак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(на основании </w:t>
              <w:br/>
              <w:t xml:space="preserve">паспорта   </w:t>
              <w:br/>
              <w:t xml:space="preserve">транспортного </w:t>
              <w:br/>
              <w:t xml:space="preserve">средства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тметки  </w:t>
              <w:br/>
              <w:t>(при необходимости</w:t>
              <w:br/>
              <w:t xml:space="preserve">- фамилия и   </w:t>
              <w:br/>
              <w:t>инициалы водителя,</w:t>
              <w:br/>
              <w:t>ограничение въезда</w:t>
              <w:br/>
              <w:t xml:space="preserve">по дням недели, </w:t>
              <w:br/>
              <w:t xml:space="preserve">времени и т.д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труктурного подразделения ФТС Ро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въезда (выезда) на объекты центрального аппарата ФТ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 подразделения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чреждения, предприятия) - для въезда (выезда) на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моженного органа (учреждения, предприят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)     (подпись) 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5:00Z</dcterms:created>
  <dc:creator>Федеральная таможенная служба</dc:creator>
  <dc:description/>
  <dc:language>en-US</dc:language>
  <cp:lastModifiedBy/>
  <dcterms:modified xsi:type="dcterms:W3CDTF">2011-10-30T07:55:00Z</dcterms:modified>
  <cp:revision>2</cp:revision>
  <dc:subject>Заявка</dc:subject>
  <dc:title>Заявка на оформление пропусков для служебного автотранспорта для въезда (выезда) на объект Федеральной таможенной служб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