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7 г. N 32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ю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щи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Н. Руб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ешения служебных вопросов прошу Вас дать указание на оформление постоянных пропусков на вход в здание администрации Волоколамского муниципального района следующим сотрудника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5"/>
        <w:gridCol w:w="2701"/>
        <w:gridCol w:w="1484"/>
        <w:gridCol w:w="337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</w:t>
              <w:br/>
              <w:t xml:space="preserve">(предприятие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N паспорта, кем и</w:t>
              <w:br/>
              <w:t xml:space="preserve">когда выдан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  </w:t>
              <w:br/>
              <w:t xml:space="preserve">Иванович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     </w:t>
              <w:br/>
              <w:t xml:space="preserve">сельского          </w:t>
              <w:br/>
              <w:t>поселения _________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ст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01 456789,           </w:t>
              <w:br/>
              <w:t xml:space="preserve">Волоколамским ОВД       </w:t>
              <w:br/>
              <w:t xml:space="preserve">06.06.2007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пропусков в здание администрации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